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المصاد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مراجع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إحك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صو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حكام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ز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ندلس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456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لجن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لماء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2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7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إتحا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ضلاء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بش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اءا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ربع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شر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دمياط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Cs w:val="33"/>
        </w:rPr>
        <w:t>1117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عب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سماعيل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7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رتشا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ضر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لس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رب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ي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ندلس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يوس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Cs w:val="33"/>
        </w:rPr>
        <w:t>745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طف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ماس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دن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9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أساس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بلاغة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زمخش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س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و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م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Cs w:val="33"/>
        </w:rPr>
        <w:t>538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رحي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حياء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عاج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ربي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0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أسر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رفوع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خب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وضوعة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قا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</w:r>
      <w:r>
        <w:rPr>
          <w:sz w:val="22"/>
          <w:sz w:val="22"/>
          <w:szCs w:val="33"/>
          <w:rtl w:val="true"/>
        </w:rPr>
        <w:t>ن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سلط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Cs w:val="33"/>
        </w:rPr>
        <w:t>1014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</w:r>
      <w:r>
        <w:rPr>
          <w:sz w:val="22"/>
          <w:sz w:val="22"/>
          <w:szCs w:val="33"/>
          <w:rtl w:val="true"/>
        </w:rPr>
        <w:t>أب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اج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عي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سيو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زغلول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ت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لمي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5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أشبا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النظائ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آ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ريم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مقات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سليم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50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و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حاته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5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أشبا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النظائ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حو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سيوط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لا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رحم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911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طبع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عار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ثماني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2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369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إصلا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نطق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كي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يوس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يعقو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سحا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244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اك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ل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ارو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عارف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3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0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أصو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تفكي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حوي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كارم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3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أصول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راس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ستيمولوج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للفك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غو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ن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رب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تم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سا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نشورا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زار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ثقاف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الإعلام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غدا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8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أصو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ق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اريخ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رجاله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عب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سماعيل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ريخ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رياض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1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أصو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حو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ك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سه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316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س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تل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2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7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أصو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ح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رب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نظر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حا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رأ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ضاء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ضوء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غ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ديث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ي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3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إعرا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آن</w:t>
      </w:r>
      <w:r>
        <w:rPr>
          <w:sz w:val="22"/>
          <w:szCs w:val="33"/>
          <w:rtl w:val="true"/>
        </w:rPr>
        <w:t>: (</w:t>
      </w:r>
      <w:r>
        <w:rPr>
          <w:sz w:val="22"/>
          <w:sz w:val="22"/>
          <w:szCs w:val="33"/>
          <w:rtl w:val="true"/>
        </w:rPr>
        <w:t>المنسو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للزجاج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براهي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ابيا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3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6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إعرا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آن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عف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حاس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338</w:t>
      </w:r>
      <w:r>
        <w:rPr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زهي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غاز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زاه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غدا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7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إعرا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قواع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إعراب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ش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نصا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رشي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رحم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بيد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ك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0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إعرا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لا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لا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ه</w:t>
      </w:r>
      <w:r>
        <w:rPr>
          <w:sz w:val="22"/>
          <w:szCs w:val="33"/>
          <w:rtl w:val="true"/>
        </w:rPr>
        <w:t xml:space="preserve">)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ش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نصا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خطوط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كتب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ار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كم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دين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نور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رقمها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601</w:t>
      </w:r>
      <w:r>
        <w:rPr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جاميع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أعلام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زرك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خي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6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3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9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أغاني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أصفهان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س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356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2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6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اقترا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صو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حو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سيوط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قدي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سلي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مص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قاسم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8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اقتضا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د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تا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ي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بطليوسي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27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إيضا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حو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زجاج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از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بارك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59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إقام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لي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صح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تمثي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فسا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تأويل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ش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نصا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اش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لاش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جل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كل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آداب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د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6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سن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3</w:t>
      </w:r>
      <w:r>
        <w:rPr>
          <w:sz w:val="22"/>
          <w:sz w:val="22"/>
          <w:szCs w:val="33"/>
          <w:rtl w:val="true"/>
        </w:rPr>
        <w:t>م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غداد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أما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شجرية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شجر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عادا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ب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س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577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عار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ثماني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يد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آبا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2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294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انتصا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ما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ضمن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شا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اعتزال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ناص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ني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إسكندر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الك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   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طبوع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ع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شاف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إنصا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سائ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خلاف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بركا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رحم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سعي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لا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نبار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حو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577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مي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8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أوض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سالك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ل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لف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الك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ش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نصا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ي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مي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6</w:t>
      </w:r>
      <w:r>
        <w:rPr>
          <w:sz w:val="22"/>
          <w:sz w:val="22"/>
          <w:szCs w:val="33"/>
        </w:rPr>
        <w:t>،</w:t>
      </w:r>
      <w:r>
        <w:rPr>
          <w:sz w:val="22"/>
          <w:szCs w:val="33"/>
        </w:rPr>
        <w:t>1980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بح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حيط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ي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ندلس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745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بد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طالع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محاس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ع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تاسع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شوكان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250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348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بره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و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آن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زركش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د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794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ض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براهيم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58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بغ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وعا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بقا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غوي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النحاة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سيوط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ض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براهيم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بي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غري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عرا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آن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بركا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نبا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مي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ه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هيئ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صر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ام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للتألي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النش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ات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رب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9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تأوي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ختل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ديث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قتيب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سل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276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حياء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تا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رب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يس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باب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لب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شركا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تأوي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شك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آن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قتيب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ي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صق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تراث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3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تأوي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حو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ن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عف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حاس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حس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كاظ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سي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رسال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اجستي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كل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تربي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جامع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ستنصري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99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تأوي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حو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آن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تا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موز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رياض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4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تخليص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شواه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تلخيص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وائد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ش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نصا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اس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طف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صالح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6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تفسي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آ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ظيم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كثي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ما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داء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سماعي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774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 xml:space="preserve">) </w:t>
      </w:r>
      <w:r>
        <w:rPr>
          <w:sz w:val="22"/>
          <w:sz w:val="22"/>
          <w:szCs w:val="33"/>
          <w:rtl w:val="true"/>
        </w:rPr>
        <w:t>قد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ل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يوس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رحم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رعشل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عرف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10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97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تناو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رو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ج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لغ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آن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س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وا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رقا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ما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2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تهذي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غة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أزه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حم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ماع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لماء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7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جامع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بي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أوي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آ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آن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طبر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ري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310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2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54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جامع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صغي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حو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ش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نصا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ري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سعي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زيبق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8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جمهر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غة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ري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ك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س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   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يد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آبا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344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جن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ا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رو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عاني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مراد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س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قاس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749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س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وصل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6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جواه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د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عرف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كل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رب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علاء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ارب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القر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ثامن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2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جف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0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حاش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سوق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غ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بيب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مصطف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رف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230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358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حاش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جاع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طر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سجاع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جاع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197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طف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باب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لب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39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حاش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ي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جرجا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شاف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جرجا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   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طبوع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ع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شاف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عرف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حاش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صب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شمو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لف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الك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ومع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شواه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للعيني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صب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رف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205</w:t>
      </w:r>
      <w:r>
        <w:rPr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حياء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ت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ربي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يس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باب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لب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شركاه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حرو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عاني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س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رحم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سحا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زجاج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وف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م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رد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1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4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حس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حاضر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اريخ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القاهرة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سيوط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ض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براهيم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7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حل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صلا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خل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كتا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جمل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ي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بطليوس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521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سعي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ري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سعود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غدا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0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خزان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د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ل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لبا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لس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رب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بغداد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د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م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093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2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9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خصائص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صنع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ت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ثم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392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جا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غدا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4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90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در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امن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عي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ائ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ثامنة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ج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سقلا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852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يد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آبا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349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راس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روف</w:t>
      </w:r>
      <w:r>
        <w:rPr>
          <w:rFonts w:cs="Times New Roman"/>
          <w:sz w:val="22"/>
          <w:sz w:val="22"/>
          <w:szCs w:val="33"/>
          <w:rtl w:val="true"/>
        </w:rPr>
        <w:t xml:space="preserve">  </w:t>
      </w:r>
      <w:r>
        <w:rPr>
          <w:sz w:val="22"/>
          <w:sz w:val="22"/>
          <w:szCs w:val="33"/>
          <w:rtl w:val="true"/>
        </w:rPr>
        <w:t>المعا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زائدة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اس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امرائ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غدا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7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لائ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إعجاز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جرجان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اوي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طبع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هد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تطوا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غرب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براهي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رم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ب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عيب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جف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9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مام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حبي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وس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طائ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ضبط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يليا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او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1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8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خطل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خ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قباوه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لب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0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عشى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صاد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عش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بير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ميمو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قيس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سي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4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مرئ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يس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ض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براهيم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عارف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مص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9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م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صل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مع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شي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يم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1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34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وس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ج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ض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براهيم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3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9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ش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خازم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ز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س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مشق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381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س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ثاب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رحم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برقوق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347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ماس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لأب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مام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نع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صالح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غدا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0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ذ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إصبع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دواني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وها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دوا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ناي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ليم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طبع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جمهوري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وصل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3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ذ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رم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كارلي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نر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ب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كمبردج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19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رؤب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جاج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مع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لي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ور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ليبسك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03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د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زهي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سلمى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رح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اعو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8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شماخ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ضر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ذبياني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صلا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هاد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8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باس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رداس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لم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يحي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جبو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غدا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8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ي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قيس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رقيا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يوس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نجم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58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رزدق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صاو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36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قيس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خطيم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قق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ناص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س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2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كثي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زه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مع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حس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اس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1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كع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زهي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ت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صري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50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جنو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ليلى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مع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ت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رج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382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ابغ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ذبيان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صحح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رحم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سلوم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29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نصي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رباح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و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ساوم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غدا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8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هذليي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ت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صري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5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رص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با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رو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عاني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مالق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702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خراط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طبع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زي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ثاب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مشق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0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سبع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اءات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جاه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ك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وس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324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وق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ضيف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عارف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مص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2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سقط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زند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لاء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ع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449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صاد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سن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ترمذي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يس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يس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279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اك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37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سن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سائي</w:t>
      </w:r>
      <w:r>
        <w:rPr>
          <w:sz w:val="22"/>
          <w:szCs w:val="33"/>
          <w:rtl w:val="true"/>
        </w:rPr>
        <w:t>: (</w:t>
      </w: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يوط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حاش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إم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ندي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صري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7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ذرا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ذه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خب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ذهب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ما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لا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089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آبيا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غ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بيب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بغداد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زيز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ربا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ا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يوس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قاق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مشق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3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شمو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لف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الك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أشمو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900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ي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مي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55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لف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الك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قي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هاء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قي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769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14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4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لف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الك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اظ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د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الك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313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تصري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توضيح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خال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زهر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905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حياء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ك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رب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م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زجاجي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صف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س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ؤم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669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صاح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ناح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غدا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2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م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زجاجي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ش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نصا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س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يسى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1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5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ماسة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مرزوق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421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نشر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م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ل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ارو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طبع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لجن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تأليف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5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ذ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رمة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غيل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قب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دو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17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م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ربيع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خزومي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مي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طبع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عاد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0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يو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لبي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ربيع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امري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حس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اس،</w:t>
      </w:r>
      <w:r>
        <w:rPr>
          <w:rFonts w:cs="Times New Roman"/>
          <w:sz w:val="22"/>
          <w:sz w:val="22"/>
          <w:szCs w:val="33"/>
          <w:rtl w:val="true"/>
        </w:rPr>
        <w:t xml:space="preserve">  </w:t>
      </w:r>
      <w:r>
        <w:rPr>
          <w:sz w:val="22"/>
          <w:sz w:val="22"/>
          <w:szCs w:val="33"/>
          <w:rtl w:val="true"/>
        </w:rPr>
        <w:t>الكوي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2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ذ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ذه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عرف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كل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رب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ش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نصا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ميد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شواه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برى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عي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عل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امش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خزان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دب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حياء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ت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ربي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واه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غني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سيوط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نشورا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ت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صري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كتب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يا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لجن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تراث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رب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قصيد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ان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سعاد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ش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نصا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طبع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حياء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ت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ربي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345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قط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د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ب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صدى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ش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نصا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مي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11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9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اف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اجب</w:t>
      </w:r>
      <w:r>
        <w:rPr>
          <w:sz w:val="22"/>
          <w:szCs w:val="33"/>
          <w:rtl w:val="true"/>
        </w:rPr>
        <w:t xml:space="preserve">) </w:t>
      </w:r>
      <w:r>
        <w:rPr>
          <w:sz w:val="22"/>
          <w:sz w:val="22"/>
          <w:szCs w:val="33"/>
          <w:rtl w:val="true"/>
        </w:rPr>
        <w:t>رض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استراباد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686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5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اف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شافية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الك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الك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672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نع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ريد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أمو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للتراث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ك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كرم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1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2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مح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بدر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غ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ربية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ش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نصا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اد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نه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غدا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7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فصل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يعيش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يعيش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643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ال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ت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واه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توضي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التصحي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لمشكلا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جامع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صحيح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الك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س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غدا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5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ع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عتز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يونس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امرائ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غدا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8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ع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مي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يحي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جبو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مش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5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ع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حوص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اص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نصا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اد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سليم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مال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0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شع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م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ولب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صنع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نور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مود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يس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غدا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8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صحاح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إسماعي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ما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جوهر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393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غف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طا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56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صحي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بخار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رماني</w:t>
      </w:r>
      <w:r>
        <w:rPr>
          <w:sz w:val="22"/>
          <w:szCs w:val="33"/>
          <w:rtl w:val="true"/>
        </w:rPr>
        <w:t xml:space="preserve">): </w:t>
      </w:r>
      <w:r>
        <w:rPr>
          <w:sz w:val="22"/>
          <w:sz w:val="22"/>
          <w:szCs w:val="33"/>
          <w:rtl w:val="true"/>
        </w:rPr>
        <w:t>شمس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يوسف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غف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طا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56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صحي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سلم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س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سل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جاج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شير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يسابور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261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 xml:space="preserve">)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ؤا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باق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حياء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ت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ربي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يس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باب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لب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55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طبقا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شافع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برى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سبك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نص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وها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771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و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طناح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تا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لو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طبع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يس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باب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لب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5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ظاهر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تأوي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صلتها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اللغة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سي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غفا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إسكندري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عرف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جامعي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فهرس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ت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حو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طبوعة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هاد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ضل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رد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6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حرو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عاني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س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رحم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سحا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زجاج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وف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م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رد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1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4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كتاب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سيبوي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ش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مر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ثم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قنب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80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ل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ارو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كتب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خانج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2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2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كشا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قائ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تنزي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عيو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قاوي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جو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تأويل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زمخشر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س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و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م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538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لبنا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كش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ضنو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سام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ت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الفنو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اج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خليف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طف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067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هرا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7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كش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شك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حو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يم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سليم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711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اد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ط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ط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غدا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4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لبا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تأوي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عا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تنزي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عرو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ـ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فسي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خازن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اء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براهي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خاز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741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لس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رب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نظ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ض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كر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711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ك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مت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لفية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جما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الك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2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مت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شاطب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سم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حرز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ما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وج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تهاني</w:t>
      </w:r>
      <w:r>
        <w:rPr>
          <w:sz w:val="22"/>
          <w:szCs w:val="33"/>
          <w:rtl w:val="true"/>
        </w:rPr>
        <w:t xml:space="preserve">)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اءا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بع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قاس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ر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شاطب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590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صحي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ضبط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مي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زعب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طبوعا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ديث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1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409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مجاز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آن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يد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عم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ثن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210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ؤا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سزكي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0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محتس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بي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جو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واذ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اءا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الإيضا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نها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ن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جد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آخري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386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مخصص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سيده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شنقيط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ولاق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318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مرات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حويين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طي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غو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واح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351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ض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براهيم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2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2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مسأل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كلم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شهادة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زمخش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جل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جمع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لم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راق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جل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5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7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مسائ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فر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حو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ش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نصا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ات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صال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ضام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غدا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3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مسائ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عرا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آن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ش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نصا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صاح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ناح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جل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ور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جل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ثالث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د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ثالث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74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مسائ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حو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ش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نصا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س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جل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ور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جل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خامس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العشرو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دد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3</w:t>
      </w:r>
      <w:r>
        <w:rPr>
          <w:sz w:val="22"/>
          <w:sz w:val="22"/>
          <w:szCs w:val="33"/>
          <w:rtl w:val="true"/>
        </w:rPr>
        <w:t>و</w:t>
      </w:r>
      <w:r>
        <w:rPr>
          <w:sz w:val="22"/>
          <w:szCs w:val="33"/>
        </w:rPr>
        <w:t>4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97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معا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آن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أخفش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وسط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215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ائز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ارس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ش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2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1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معا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فراء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زكريا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يحي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زيا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207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2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0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معا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إعرابه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زجاج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سحا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براهي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ر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311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جلي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لب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8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معا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آ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ريم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عف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حاس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338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صابون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ك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كرم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8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معج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دباء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ياقو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626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أمو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36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معج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بي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طبراني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س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سليم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360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مد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جي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2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5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معج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ؤلفين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عم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رضا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كحاله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مشق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59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مغن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لبي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كتب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عاريب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ش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نصا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ي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ميد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7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مفتا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عاد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مصبا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يادة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طاش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كبر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زاد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968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كام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كام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كر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نو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مفص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لو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ربية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زمخشر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جيل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ط</w:t>
      </w:r>
      <w:r>
        <w:rPr>
          <w:sz w:val="22"/>
          <w:szCs w:val="33"/>
        </w:rPr>
        <w:t>2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مفضليات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مفض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ضب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68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اك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سلا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هارو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1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مقتضب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باس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بر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285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خال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ضيم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388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مقدم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خلدو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شعب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ب</w:t>
      </w:r>
      <w:r>
        <w:rPr>
          <w:sz w:val="22"/>
          <w:szCs w:val="33"/>
          <w:rtl w:val="true"/>
        </w:rPr>
        <w:t>.</w:t>
      </w:r>
      <w:r>
        <w:rPr>
          <w:sz w:val="22"/>
          <w:sz w:val="22"/>
          <w:szCs w:val="33"/>
          <w:rtl w:val="true"/>
        </w:rPr>
        <w:t>ت</w:t>
      </w:r>
      <w:r>
        <w:rPr>
          <w:sz w:val="22"/>
          <w:szCs w:val="33"/>
          <w:rtl w:val="true"/>
        </w:rPr>
        <w:t>)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نجو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زاهر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لوك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القاهرة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غر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رد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ما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ي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يوسف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874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اهر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49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هد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ارفين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بغداد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سماعيل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اشا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ستانبول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55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همع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هوامع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شر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جمع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جوامع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لسيوطي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صر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327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الوجوه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النظائ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في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قرآ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ريم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هارو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وسى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br/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70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حاتم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صالح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ضامن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دا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حرية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للطباعة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88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651" w:leader="none"/>
          <w:tab w:val="left" w:pos="5618" w:leader="none"/>
        </w:tabs>
        <w:spacing w:lineRule="auto" w:line="264"/>
        <w:ind w:left="0" w:hanging="567"/>
        <w:rPr>
          <w:sz w:val="22"/>
          <w:szCs w:val="33"/>
        </w:rPr>
      </w:pPr>
      <w:r>
        <w:rPr>
          <w:sz w:val="22"/>
          <w:sz w:val="22"/>
          <w:szCs w:val="33"/>
          <w:rtl w:val="true"/>
        </w:rPr>
        <w:t>وفيا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أعي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أنباء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ناء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زمان</w:t>
      </w:r>
      <w:r>
        <w:rPr>
          <w:sz w:val="22"/>
          <w:szCs w:val="33"/>
          <w:rtl w:val="true"/>
        </w:rPr>
        <w:t xml:space="preserve">: </w:t>
      </w:r>
      <w:r>
        <w:rPr>
          <w:sz w:val="22"/>
          <w:sz w:val="22"/>
          <w:szCs w:val="33"/>
          <w:rtl w:val="true"/>
        </w:rPr>
        <w:t>ا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خلك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أبو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باس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محمد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  <w:rtl w:val="true"/>
        </w:rPr>
        <w:t>(</w:t>
      </w:r>
      <w:r>
        <w:rPr>
          <w:sz w:val="22"/>
          <w:sz w:val="22"/>
          <w:szCs w:val="33"/>
          <w:rtl w:val="true"/>
        </w:rPr>
        <w:t>ت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681</w:t>
      </w:r>
      <w:r>
        <w:rPr>
          <w:sz w:val="22"/>
          <w:sz w:val="22"/>
          <w:szCs w:val="33"/>
          <w:rtl w:val="true"/>
        </w:rPr>
        <w:t>هـ</w:t>
      </w:r>
      <w:r>
        <w:rPr>
          <w:sz w:val="22"/>
          <w:szCs w:val="33"/>
          <w:rtl w:val="true"/>
        </w:rPr>
        <w:t>)</w:t>
      </w:r>
      <w:r>
        <w:rPr>
          <w:sz w:val="22"/>
          <w:sz w:val="22"/>
          <w:szCs w:val="33"/>
          <w:rtl w:val="true"/>
        </w:rPr>
        <w:t>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تحقيق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دكتور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إحسان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عباس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بيروت،</w:t>
      </w:r>
      <w:r>
        <w:rPr>
          <w:rFonts w:cs="Times New Roman"/>
          <w:sz w:val="22"/>
          <w:sz w:val="22"/>
          <w:szCs w:val="33"/>
          <w:rtl w:val="true"/>
        </w:rPr>
        <w:t xml:space="preserve"> </w:t>
      </w:r>
      <w:r>
        <w:rPr>
          <w:sz w:val="22"/>
          <w:szCs w:val="33"/>
        </w:rPr>
        <w:t>1968</w:t>
      </w:r>
      <w:r>
        <w:rPr>
          <w:sz w:val="22"/>
          <w:sz w:val="22"/>
          <w:szCs w:val="33"/>
          <w:rtl w:val="true"/>
        </w:rPr>
        <w:t>م</w:t>
      </w:r>
      <w:r>
        <w:rPr>
          <w:sz w:val="22"/>
          <w:szCs w:val="33"/>
          <w:rtl w:val="true"/>
        </w:rPr>
        <w:t>.</w:t>
      </w:r>
    </w:p>
    <w:sectPr>
      <w:headerReference w:type="default" r:id="rId2"/>
      <w:type w:val="nextPage"/>
      <w:pgSz w:w="11906" w:h="16838"/>
      <w:pgMar w:left="1985" w:right="2268" w:gutter="0" w:header="720" w:top="1440" w:footer="0" w:bottom="1440"/>
      <w:pgNumType w:start="18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9464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198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8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198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-"/>
      <w:lvlJc w:val="right"/>
      <w:pPr>
        <w:tabs>
          <w:tab w:val="num" w:pos="720"/>
        </w:tabs>
        <w:ind w:left="0" w:hanging="360"/>
      </w:pPr>
      <w:rPr>
        <w:sz w:val="3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18" w:leader="none"/>
      </w:tabs>
      <w:ind w:left="-144" w:hanging="0"/>
      <w:outlineLvl w:val="0"/>
    </w:pPr>
    <w:rPr>
      <w:rFonts w:cs="Simplified Arabic"/>
      <w:b/>
      <w:bCs/>
      <w:sz w:val="34"/>
      <w:szCs w:val="32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cs="Times New Roman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18" w:leader="none"/>
      </w:tabs>
      <w:jc w:val="center"/>
    </w:pPr>
    <w:rPr>
      <w:rFonts w:cs="MCS Taybah S_U normal.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5618" w:leader="none"/>
      </w:tabs>
      <w:ind w:left="-144" w:right="-284" w:hanging="0"/>
    </w:pPr>
    <w:rPr>
      <w:rFonts w:cs="Simplified Arabic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5618" w:leader="none"/>
      </w:tabs>
      <w:ind w:firstLine="720"/>
      <w:jc w:val="both"/>
    </w:pPr>
    <w:rPr>
      <w:rFonts w:cs="Simplified Arabic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7:16:00Z</dcterms:created>
  <dc:creator>ليث عبد القهار</dc:creator>
  <dc:description/>
  <dc:language>en-US</dc:language>
  <cp:lastModifiedBy>مكتب نون</cp:lastModifiedBy>
  <cp:lastPrinted>2004-02-04T17:42:00Z</cp:lastPrinted>
  <dcterms:modified xsi:type="dcterms:W3CDTF">2004-02-14T09:03:00Z</dcterms:modified>
  <cp:revision>8</cp:revision>
  <dc:subject/>
  <dc:title>المصادر والمراجع </dc:title>
</cp:coreProperties>
</file>